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nglish 10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r. Neff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mail: </w:t>
      </w:r>
      <w:hyperlink r:id="rId2">
        <w:r>
          <w:rPr>
            <w:rStyle w:val="InternetLink"/>
            <w:rFonts w:cs="Comic Sans MS" w:ascii="Comic Sans MS" w:hAnsi="Comic Sans MS"/>
            <w:b/>
          </w:rPr>
          <w:t>neffj@parklandsd.org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hone: ext. 72409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hyperlink r:id="rId3">
        <w:r>
          <w:rPr>
            <w:rStyle w:val="InternetLink"/>
            <w:rFonts w:cs="Comic Sans MS" w:ascii="Comic Sans MS" w:hAnsi="Comic Sans MS"/>
            <w:b/>
          </w:rPr>
          <w:t>www.jneff.wikispaces.com</w:t>
        </w:r>
      </w:hyperlink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I’m looking forward to this year, as I’m sure you are as well.  This is an exciting time as we begin a new school year, and with it, all the potential for growth and change that follows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I believe the key to all of our success this year is proactive communication.  As such, I’d like to use this questionnaire as a first point of contac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lease take a moment to fill out this form and send it back to school with your student; it is a graded homework assignment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r Nam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udent Name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 Time to Reach You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st Way to Reach You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hone #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ail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ould you like to see your student learn and accomplish in English class this year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hat are your student’s academic strengths and/or weakness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there anything else you would like me to know about your student?  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e@parklandsd.org" TargetMode="External"/><Relationship Id="rId3" Type="http://schemas.openxmlformats.org/officeDocument/2006/relationships/hyperlink" Target="http://www.jneff.wikispaces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21:00Z</dcterms:created>
  <dc:creator>staff</dc:creator>
  <dc:description/>
  <cp:keywords/>
  <dc:language>en-US</dc:language>
  <cp:lastModifiedBy>psd</cp:lastModifiedBy>
  <dcterms:modified xsi:type="dcterms:W3CDTF">2011-09-01T12:21:00Z</dcterms:modified>
  <cp:revision>2</cp:revision>
  <dc:subject/>
  <dc:title>English 12 CP</dc:title>
</cp:coreProperties>
</file>